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4.2 gonosomale Genommutationen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45"/>
        <w:gridCol w:w="1711"/>
        <w:gridCol w:w="1845"/>
        <w:gridCol w:w="1503"/>
        <w:gridCol w:w="178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Keimzell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en-US"/>
              </w:rPr>
              <w:t>X-Chromoso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B05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00B050"/>
                <w:sz w:val="28"/>
                <w:szCs w:val="28"/>
                <w:lang w:val="en-US"/>
              </w:rPr>
              <w:t>Y-Chromoso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B05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00B05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B05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00B05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B05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00B05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B05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00B050"/>
                <w:sz w:val="28"/>
                <w:szCs w:val="28"/>
                <w:lang w:val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899160</wp:posOffset>
                      </wp:positionV>
                      <wp:extent cx="847725" cy="923925"/>
                      <wp:effectExtent l="5080" t="5080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47800" cy="923760"/>
                                <a:chOff x="0" y="0"/>
                                <a:chExt cx="847800" cy="92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47680"/>
                                  <a:ext cx="685800" cy="67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440" y="0"/>
                                  <a:ext cx="247680" cy="247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47520"/>
                                  <a:ext cx="247680" cy="247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219240"/>
                                  <a:ext cx="247680" cy="247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2pt;margin-top:70.8pt;width:66.75pt;height:72.75pt" coordorigin="124,1416" coordsize="1335,1455">
                      <v:oval id="shape_0" fillcolor="white" stroked="t" o:allowincell="t" style="position:absolute;left:124;top:1806;width:1079;height:10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24;top:1416;width:389;height:38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799;top:1491;width:389;height:38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69;top:1761;width:389;height:38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N! in 1. o. 2. Reife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teilung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FFFF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  <w:lang w:val="en-US"/>
              </w:rPr>
              <w:t>XXXXXXX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FFFF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027430</wp:posOffset>
                      </wp:positionH>
                      <wp:positionV relativeFrom="paragraph">
                        <wp:posOffset>899160</wp:posOffset>
                      </wp:positionV>
                      <wp:extent cx="847725" cy="923925"/>
                      <wp:effectExtent l="5080" t="5080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47800" cy="923760"/>
                                <a:chOff x="0" y="0"/>
                                <a:chExt cx="847800" cy="92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47680"/>
                                  <a:ext cx="685800" cy="67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440" y="0"/>
                                  <a:ext cx="247680" cy="247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47520"/>
                                  <a:ext cx="247680" cy="247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219240"/>
                                  <a:ext cx="247680" cy="247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80.9pt;margin-top:70.8pt;width:66.75pt;height:72.75pt" coordorigin="-1618,1416" coordsize="1335,1455">
                      <v:oval id="shape_0" fillcolor="white" stroked="t" o:allowincell="t" style="position:absolute;left:-1618;top:1806;width:1079;height:10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-1318;top:1416;width:389;height:38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-943;top:1491;width:389;height:38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-673;top:1761;width:389;height:38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899160</wp:posOffset>
                      </wp:positionV>
                      <wp:extent cx="847725" cy="923925"/>
                      <wp:effectExtent l="5080" t="5080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47800" cy="923760"/>
                                <a:chOff x="0" y="0"/>
                                <a:chExt cx="847800" cy="92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47680"/>
                                  <a:ext cx="685800" cy="67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440" y="0"/>
                                  <a:ext cx="247680" cy="247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47520"/>
                                  <a:ext cx="247680" cy="247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219240"/>
                                  <a:ext cx="247680" cy="247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35pt;margin-top:70.8pt;width:66.75pt;height:72.75pt" coordorigin="47,1416" coordsize="1335,1455">
                      <v:oval id="shape_0" fillcolor="white" stroked="t" o:allowincell="t" style="position:absolute;left:47;top:1806;width:1079;height:10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47;top:1416;width:389;height:38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722;top:1491;width:389;height:38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92;top:1761;width:389;height:38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82370</wp:posOffset>
                      </wp:positionH>
                      <wp:positionV relativeFrom="paragraph">
                        <wp:posOffset>899160</wp:posOffset>
                      </wp:positionV>
                      <wp:extent cx="847725" cy="923925"/>
                      <wp:effectExtent l="5080" t="5080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47800" cy="923760"/>
                                <a:chOff x="0" y="0"/>
                                <a:chExt cx="847800" cy="92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47680"/>
                                  <a:ext cx="685800" cy="67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440" y="0"/>
                                  <a:ext cx="247680" cy="247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47520"/>
                                  <a:ext cx="247680" cy="247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219240"/>
                                  <a:ext cx="247680" cy="247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3.1pt;margin-top:70.8pt;width:66.75pt;height:72.75pt" coordorigin="1862,1416" coordsize="1335,1455">
                      <v:oval id="shape_0" fillcolor="white" stroked="t" o:allowincell="t" style="position:absolute;left:1862;top:1806;width:1079;height:10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162;top:1416;width:389;height:38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537;top:1491;width:389;height:38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807;top:1761;width:389;height:38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49170</wp:posOffset>
                      </wp:positionH>
                      <wp:positionV relativeFrom="paragraph">
                        <wp:posOffset>899160</wp:posOffset>
                      </wp:positionV>
                      <wp:extent cx="847725" cy="923925"/>
                      <wp:effectExtent l="5080" t="5080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47800" cy="923760"/>
                                <a:chOff x="0" y="0"/>
                                <a:chExt cx="847800" cy="92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47680"/>
                                  <a:ext cx="685800" cy="67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440" y="0"/>
                                  <a:ext cx="247680" cy="247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47520"/>
                                  <a:ext cx="247680" cy="247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219240"/>
                                  <a:ext cx="247680" cy="247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7.1pt;margin-top:70.8pt;width:66.75pt;height:72.75pt" coordorigin="3542,1416" coordsize="1335,1455">
                      <v:oval id="shape_0" fillcolor="white" stroked="t" o:allowincell="t" style="position:absolute;left:3542;top:1806;width:1079;height:10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842;top:1416;width:389;height:38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217;top:1491;width:389;height:38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487;top:1761;width:389;height:38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836930</wp:posOffset>
                      </wp:positionH>
                      <wp:positionV relativeFrom="paragraph">
                        <wp:posOffset>1403985</wp:posOffset>
                      </wp:positionV>
                      <wp:extent cx="96520" cy="210185"/>
                      <wp:effectExtent l="9525" t="8890" r="9525" b="889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6480" cy="210240"/>
                                <a:chOff x="0" y="0"/>
                                <a:chExt cx="96480" cy="210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720" y="0"/>
                                  <a:ext cx="96120" cy="10584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104760"/>
                                  <a:ext cx="96480" cy="10584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5.9pt;margin-top:110.55pt;width:7.6pt;height:16.55pt" coordorigin="-1318,2211" coordsize="152,331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1317;top:2211;width:150;height:166" type="_x0000_t32">
                        <v:stroke color="red" weight="25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1318;top:2376;width:150;height:166;flip:x" type="_x0000_t32">
                        <v:stroke color="red" weight="25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1403985</wp:posOffset>
                      </wp:positionV>
                      <wp:extent cx="96520" cy="210185"/>
                      <wp:effectExtent l="9525" t="8890" r="9525" b="889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6480" cy="210240"/>
                                <a:chOff x="0" y="0"/>
                                <a:chExt cx="96480" cy="210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720" y="0"/>
                                  <a:ext cx="96120" cy="10584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104760"/>
                                  <a:ext cx="96120" cy="10584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6pt;margin-top:110.55pt;width:7.6pt;height:16.55pt" coordorigin="272,2211" coordsize="152,331">
                      <v:shape id="shape_0" stroked="t" o:allowincell="t" style="position:absolute;left:273;top:2211;width:150;height:166" type="_x0000_t32">
                        <v:stroke color="red" weight="25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72;top:2376;width:149;height:166;flip:x" type="_x0000_t32">
                        <v:stroke color="red" weight="25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7970</wp:posOffset>
                      </wp:positionH>
                      <wp:positionV relativeFrom="paragraph">
                        <wp:posOffset>1403985</wp:posOffset>
                      </wp:positionV>
                      <wp:extent cx="96520" cy="210185"/>
                      <wp:effectExtent l="9525" t="8890" r="9525" b="889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6480" cy="210240"/>
                                <a:chOff x="0" y="0"/>
                                <a:chExt cx="96480" cy="210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720" y="0"/>
                                  <a:ext cx="96120" cy="10584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104760"/>
                                  <a:ext cx="96480" cy="10584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1pt;margin-top:110.55pt;width:7.6pt;height:16.55pt" coordorigin="422,2211" coordsize="152,331">
                      <v:shape id="shape_0" stroked="t" o:allowincell="t" style="position:absolute;left:423;top:2211;width:150;height:166" type="_x0000_t32">
                        <v:stroke color="red" weight="25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22;top:2376;width:150;height:166;flip:x" type="_x0000_t32">
                        <v:stroke color="red" weight="25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372870</wp:posOffset>
                      </wp:positionH>
                      <wp:positionV relativeFrom="paragraph">
                        <wp:posOffset>1403985</wp:posOffset>
                      </wp:positionV>
                      <wp:extent cx="96520" cy="210185"/>
                      <wp:effectExtent l="9525" t="8890" r="9525" b="889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6480" cy="210240"/>
                                <a:chOff x="0" y="0"/>
                                <a:chExt cx="96480" cy="210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360" y="0"/>
                                  <a:ext cx="96480" cy="10584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104760"/>
                                  <a:ext cx="96120" cy="10584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.1pt;margin-top:110.55pt;width:7.65pt;height:16.55pt" coordorigin="2162,2211" coordsize="153,331">
                      <v:shape id="shape_0" stroked="t" o:allowincell="t" style="position:absolute;left:2163;top:2211;width:151;height:166" type="_x0000_t32">
                        <v:stroke color="red" weight="25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162;top:2376;width:149;height:166;flip:x" type="_x0000_t32">
                        <v:stroke color="red" weight="25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468120</wp:posOffset>
                      </wp:positionH>
                      <wp:positionV relativeFrom="paragraph">
                        <wp:posOffset>1403985</wp:posOffset>
                      </wp:positionV>
                      <wp:extent cx="96520" cy="210185"/>
                      <wp:effectExtent l="9525" t="8890" r="9525" b="889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6480" cy="210240"/>
                                <a:chOff x="0" y="0"/>
                                <a:chExt cx="96480" cy="210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720" y="0"/>
                                  <a:ext cx="96120" cy="10584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104760"/>
                                  <a:ext cx="96120" cy="10584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5.6pt;margin-top:110.55pt;width:7.6pt;height:16.55pt" coordorigin="2312,2211" coordsize="152,331">
                      <v:shape id="shape_0" stroked="t" o:allowincell="t" style="position:absolute;left:2313;top:2211;width:150;height:166" type="_x0000_t32">
                        <v:stroke color="red" weight="25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12;top:2376;width:149;height:166;flip:x" type="_x0000_t32">
                        <v:stroke color="red" weight="25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63370</wp:posOffset>
                      </wp:positionH>
                      <wp:positionV relativeFrom="paragraph">
                        <wp:posOffset>1403985</wp:posOffset>
                      </wp:positionV>
                      <wp:extent cx="96520" cy="210185"/>
                      <wp:effectExtent l="9525" t="8890" r="9525" b="889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6480" cy="210240"/>
                                <a:chOff x="0" y="0"/>
                                <a:chExt cx="96480" cy="210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360" y="0"/>
                                  <a:ext cx="96480" cy="10584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104760"/>
                                  <a:ext cx="96120" cy="10584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3.1pt;margin-top:110.55pt;width:7.65pt;height:16.55pt" coordorigin="2462,2211" coordsize="153,331">
                      <v:shape id="shape_0" stroked="t" o:allowincell="t" style="position:absolute;left:2463;top:2211;width:151;height:166" type="_x0000_t32">
                        <v:stroke color="red" weight="25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462;top:2376;width:149;height:166;flip:x" type="_x0000_t32">
                        <v:stroke color="red" weight="25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401570</wp:posOffset>
                      </wp:positionH>
                      <wp:positionV relativeFrom="paragraph">
                        <wp:posOffset>1365885</wp:posOffset>
                      </wp:positionV>
                      <wp:extent cx="96520" cy="210185"/>
                      <wp:effectExtent l="9525" t="8890" r="9525" b="889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6480" cy="210240"/>
                                <a:chOff x="0" y="0"/>
                                <a:chExt cx="96480" cy="210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720" y="0"/>
                                  <a:ext cx="96120" cy="10584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104760"/>
                                  <a:ext cx="96120" cy="10584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1pt;margin-top:107.55pt;width:7.6pt;height:16.55pt" coordorigin="3782,2151" coordsize="152,331">
                      <v:shape id="shape_0" stroked="t" o:allowincell="t" style="position:absolute;left:3783;top:2151;width:150;height:166" type="_x0000_t32">
                        <v:stroke color="red" weight="25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782;top:2316;width:149;height:166;flip:x" type="_x0000_t32">
                        <v:stroke color="red" weight="25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496820</wp:posOffset>
                      </wp:positionH>
                      <wp:positionV relativeFrom="paragraph">
                        <wp:posOffset>1365885</wp:posOffset>
                      </wp:positionV>
                      <wp:extent cx="96520" cy="210185"/>
                      <wp:effectExtent l="9525" t="8890" r="9525" b="889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6480" cy="210240"/>
                                <a:chOff x="0" y="0"/>
                                <a:chExt cx="96480" cy="210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360" y="0"/>
                                  <a:ext cx="96480" cy="10584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104760"/>
                                  <a:ext cx="96120" cy="10584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6.6pt;margin-top:107.55pt;width:7.65pt;height:16.55pt" coordorigin="3932,2151" coordsize="153,331">
                      <v:shape id="shape_0" stroked="t" o:allowincell="t" style="position:absolute;left:3933;top:2151;width:151;height:166" type="_x0000_t32">
                        <v:stroke color="red" weight="25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932;top:2316;width:149;height:166;flip:x" type="_x0000_t32">
                        <v:stroke color="red" weight="25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592070</wp:posOffset>
                      </wp:positionH>
                      <wp:positionV relativeFrom="paragraph">
                        <wp:posOffset>1365885</wp:posOffset>
                      </wp:positionV>
                      <wp:extent cx="96520" cy="210185"/>
                      <wp:effectExtent l="9525" t="8890" r="9525" b="889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6480" cy="210240"/>
                                <a:chOff x="0" y="0"/>
                                <a:chExt cx="96480" cy="210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720" y="0"/>
                                  <a:ext cx="96120" cy="10584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104760"/>
                                  <a:ext cx="96480" cy="10584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4.1pt;margin-top:107.55pt;width:7.6pt;height:16.55pt" coordorigin="4082,2151" coordsize="152,331">
                      <v:shape id="shape_0" stroked="t" o:allowincell="t" style="position:absolute;left:4083;top:2151;width:150;height:166" type="_x0000_t32">
                        <v:stroke color="red" weight="25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82;top:2316;width:150;height:166;flip:x" type="_x0000_t32">
                        <v:stroke color="red" weight="25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7320</wp:posOffset>
                      </wp:positionH>
                      <wp:positionV relativeFrom="paragraph">
                        <wp:posOffset>1365885</wp:posOffset>
                      </wp:positionV>
                      <wp:extent cx="96520" cy="210185"/>
                      <wp:effectExtent l="9525" t="8890" r="9525" b="889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6480" cy="210240"/>
                                <a:chOff x="0" y="0"/>
                                <a:chExt cx="96480" cy="210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720" y="0"/>
                                  <a:ext cx="96120" cy="10584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104760"/>
                                  <a:ext cx="96120" cy="10584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1.6pt;margin-top:107.55pt;width:7.6pt;height:16.55pt" coordorigin="4232,2151" coordsize="152,331">
                      <v:shape id="shape_0" stroked="t" o:allowincell="t" style="position:absolute;left:4233;top:2151;width:150;height:166" type="_x0000_t32">
                        <v:stroke color="red" weight="25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232;top:2316;width:149;height:166;flip:x" type="_x0000_t32">
                        <v:stroke color="red" weight="25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N! in 1. o. 2. Reife-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855980</wp:posOffset>
                      </wp:positionH>
                      <wp:positionV relativeFrom="paragraph">
                        <wp:posOffset>1813560</wp:posOffset>
                      </wp:positionV>
                      <wp:extent cx="952500" cy="295275"/>
                      <wp:effectExtent l="0" t="0" r="0" b="0"/>
                      <wp:wrapNone/>
                      <wp:docPr id="1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250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„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normal“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pt;height:23.25pt;mso-wrap-distance-left:9.05pt;mso-wrap-distance-right:9.05pt;mso-wrap-distance-top:0pt;mso-wrap-distance-bottom:0pt;margin-top:142.8pt;mso-position-vertical-relative:text;margin-left:-6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„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normal“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teilung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N! in 1. + 2. (nur bei einem X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N! in 1. o. 2. (bei beiden X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87630" distR="33020" simplePos="0" locked="0" layoutInCell="1" allowOverlap="1" relativeHeight="7">
                      <wp:simplePos x="0" y="0"/>
                      <wp:positionH relativeFrom="column">
                        <wp:posOffset>62865</wp:posOffset>
                      </wp:positionH>
                      <wp:positionV relativeFrom="paragraph">
                        <wp:posOffset>-123190</wp:posOffset>
                      </wp:positionV>
                      <wp:extent cx="1055370" cy="60388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55520" cy="603720"/>
                                <a:chOff x="0" y="0"/>
                                <a:chExt cx="1055520" cy="603720"/>
                              </a:xfrm>
                            </wpg:grpSpPr>
                            <wps:wsp>
                              <wps:cNvSpPr/>
                              <wps:spPr>
                                <a:xfrm rot="14875200">
                                  <a:off x="151920" y="174600"/>
                                  <a:ext cx="219240" cy="476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4875200">
                                  <a:off x="379080" y="298440"/>
                                  <a:ext cx="162000" cy="66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4875200">
                                  <a:off x="516600" y="52560"/>
                                  <a:ext cx="447840" cy="49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05" h="782">
                                      <a:moveTo>
                                        <a:pt x="450" y="0"/>
                                      </a:moveTo>
                                      <a:cubicBezTo>
                                        <a:pt x="483" y="49"/>
                                        <a:pt x="522" y="71"/>
                                        <a:pt x="555" y="120"/>
                                      </a:cubicBezTo>
                                      <a:cubicBezTo>
                                        <a:pt x="534" y="205"/>
                                        <a:pt x="527" y="260"/>
                                        <a:pt x="480" y="330"/>
                                      </a:cubicBezTo>
                                      <a:cubicBezTo>
                                        <a:pt x="485" y="365"/>
                                        <a:pt x="473" y="407"/>
                                        <a:pt x="495" y="435"/>
                                      </a:cubicBezTo>
                                      <a:cubicBezTo>
                                        <a:pt x="516" y="461"/>
                                        <a:pt x="669" y="477"/>
                                        <a:pt x="690" y="480"/>
                                      </a:cubicBezTo>
                                      <a:cubicBezTo>
                                        <a:pt x="695" y="495"/>
                                        <a:pt x="705" y="509"/>
                                        <a:pt x="705" y="525"/>
                                      </a:cubicBezTo>
                                      <a:cubicBezTo>
                                        <a:pt x="705" y="560"/>
                                        <a:pt x="702" y="597"/>
                                        <a:pt x="690" y="630"/>
                                      </a:cubicBezTo>
                                      <a:cubicBezTo>
                                        <a:pt x="655" y="725"/>
                                        <a:pt x="548" y="736"/>
                                        <a:pt x="465" y="750"/>
                                      </a:cubicBezTo>
                                      <a:cubicBezTo>
                                        <a:pt x="283" y="736"/>
                                        <a:pt x="261" y="782"/>
                                        <a:pt x="210" y="630"/>
                                      </a:cubicBezTo>
                                      <a:cubicBezTo>
                                        <a:pt x="215" y="590"/>
                                        <a:pt x="199" y="541"/>
                                        <a:pt x="225" y="510"/>
                                      </a:cubicBezTo>
                                      <a:cubicBezTo>
                                        <a:pt x="286" y="439"/>
                                        <a:pt x="310" y="556"/>
                                        <a:pt x="315" y="570"/>
                                      </a:cubicBezTo>
                                      <a:cubicBezTo>
                                        <a:pt x="281" y="706"/>
                                        <a:pt x="207" y="657"/>
                                        <a:pt x="75" y="645"/>
                                      </a:cubicBezTo>
                                      <a:cubicBezTo>
                                        <a:pt x="19" y="626"/>
                                        <a:pt x="44" y="637"/>
                                        <a:pt x="0" y="61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95pt;margin-top:-5.65pt;width:63.95pt;height:47.2pt" coordorigin="339,-113" coordsize="1279,944">
                      <v:oval id="shape_0" fillcolor="white" stroked="t" o:allowincell="t" style="position:absolute;left:338;top:81;width:344;height:749;mso-wrap-style:none;v-text-anchor:middle;rotation:248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oval id="shape_0" fillcolor="white" stroked="t" o:allowincell="t" style="position:absolute;left:697;top:276;width:254;height:104;mso-wrap-style:none;v-text-anchor:middle;rotation:248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shape id="shape_0" coordsize="705,782" path="m450,0c483,49,522,71,555,120c534,205,527,260,480,330c485,365,473,407,495,435c516,461,669,477,690,480c695,495,705,509,705,525c705,560,702,597,690,630c655,725,548,736,465,750c283,736,261,782,210,630c215,590,199,541,225,510c286,439,310,556,315,570c281,706,207,657,75,645c19,626,44,637,0,615e" stroked="t" o:allowincell="t" style="position:absolute;left:913;top:-112;width:704;height:781;mso-wrap-style:none;v-text-anchor:middle;rotation:248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46380</wp:posOffset>
                      </wp:positionH>
                      <wp:positionV relativeFrom="paragraph">
                        <wp:posOffset>192405</wp:posOffset>
                      </wp:positionV>
                      <wp:extent cx="96520" cy="210185"/>
                      <wp:effectExtent l="9525" t="8890" r="9525" b="889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6480" cy="210240"/>
                                <a:chOff x="0" y="0"/>
                                <a:chExt cx="96480" cy="210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720" y="0"/>
                                  <a:ext cx="96480" cy="10584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105120"/>
                                  <a:ext cx="96480" cy="10548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4pt;margin-top:15.15pt;width:7.6pt;height:16.55pt" coordorigin="388,303" coordsize="152,331">
                      <v:shape id="shape_0" stroked="t" o:allowincell="t" style="position:absolute;left:389;top:303;width:151;height:166" type="_x0000_t32">
                        <v:stroke color="red" weight="25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88;top:468;width:150;height:165;flip:x" type="_x0000_t32">
                        <v:stroke color="red" weight="25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41630</wp:posOffset>
                      </wp:positionH>
                      <wp:positionV relativeFrom="paragraph">
                        <wp:posOffset>147320</wp:posOffset>
                      </wp:positionV>
                      <wp:extent cx="952500" cy="295275"/>
                      <wp:effectExtent l="0" t="0" r="0" b="0"/>
                      <wp:wrapNone/>
                      <wp:docPr id="1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250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„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normal“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pt;height:23.25pt;mso-wrap-distance-left:9.05pt;mso-wrap-distance-right:9.05pt;mso-wrap-distance-top:0pt;mso-wrap-distance-bottom:0pt;margin-top:11.6pt;mso-position-vertical-relative:text;margin-left:2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„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normal“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5, X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urner-Fra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6, X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„</w:t>
            </w:r>
            <w:r>
              <w:rPr>
                <w:rFonts w:cs="Arial" w:ascii="Arial" w:hAnsi="Arial"/>
                <w:sz w:val="28"/>
                <w:szCs w:val="28"/>
              </w:rPr>
              <w:t>normale“ Frau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7,XXX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235585</wp:posOffset>
                      </wp:positionV>
                      <wp:extent cx="2780665" cy="568325"/>
                      <wp:effectExtent l="0" t="0" r="0" b="0"/>
                      <wp:wrapNone/>
                      <wp:docPr id="2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0665" cy="568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zunehmend körperlich &amp; geistig beeinträchtig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8.95pt;height:44.75pt;mso-wrap-distance-left:9.05pt;mso-wrap-distance-right:9.05pt;mso-wrap-distance-top:0pt;mso-wrap-distance-bottom:0pt;margin-top:18.55pt;mso-position-vertical-relative:text;margin-left:12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zunehmend körperlich &amp; geistig beeinträchtig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8, XXXX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9, XXXXX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87630" distR="33020" simplePos="0" locked="0" layoutInCell="1" allowOverlap="1" relativeHeight="8">
                      <wp:simplePos x="0" y="0"/>
                      <wp:positionH relativeFrom="column">
                        <wp:posOffset>128905</wp:posOffset>
                      </wp:positionH>
                      <wp:positionV relativeFrom="paragraph">
                        <wp:posOffset>-156845</wp:posOffset>
                      </wp:positionV>
                      <wp:extent cx="1055370" cy="60388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55520" cy="603720"/>
                                <a:chOff x="0" y="0"/>
                                <a:chExt cx="1055520" cy="603720"/>
                              </a:xfrm>
                            </wpg:grpSpPr>
                            <wps:wsp>
                              <wps:cNvSpPr/>
                              <wps:spPr>
                                <a:xfrm rot="14875200">
                                  <a:off x="151920" y="174600"/>
                                  <a:ext cx="219240" cy="476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4875200">
                                  <a:off x="379080" y="298440"/>
                                  <a:ext cx="162000" cy="66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4875200">
                                  <a:off x="516600" y="52560"/>
                                  <a:ext cx="447840" cy="49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05" h="782">
                                      <a:moveTo>
                                        <a:pt x="450" y="0"/>
                                      </a:moveTo>
                                      <a:cubicBezTo>
                                        <a:pt x="483" y="49"/>
                                        <a:pt x="522" y="71"/>
                                        <a:pt x="555" y="120"/>
                                      </a:cubicBezTo>
                                      <a:cubicBezTo>
                                        <a:pt x="534" y="205"/>
                                        <a:pt x="527" y="260"/>
                                        <a:pt x="480" y="330"/>
                                      </a:cubicBezTo>
                                      <a:cubicBezTo>
                                        <a:pt x="485" y="365"/>
                                        <a:pt x="473" y="407"/>
                                        <a:pt x="495" y="435"/>
                                      </a:cubicBezTo>
                                      <a:cubicBezTo>
                                        <a:pt x="516" y="461"/>
                                        <a:pt x="669" y="477"/>
                                        <a:pt x="690" y="480"/>
                                      </a:cubicBezTo>
                                      <a:cubicBezTo>
                                        <a:pt x="695" y="495"/>
                                        <a:pt x="705" y="509"/>
                                        <a:pt x="705" y="525"/>
                                      </a:cubicBezTo>
                                      <a:cubicBezTo>
                                        <a:pt x="705" y="560"/>
                                        <a:pt x="702" y="597"/>
                                        <a:pt x="690" y="630"/>
                                      </a:cubicBezTo>
                                      <a:cubicBezTo>
                                        <a:pt x="655" y="725"/>
                                        <a:pt x="548" y="736"/>
                                        <a:pt x="465" y="750"/>
                                      </a:cubicBezTo>
                                      <a:cubicBezTo>
                                        <a:pt x="283" y="736"/>
                                        <a:pt x="261" y="782"/>
                                        <a:pt x="210" y="630"/>
                                      </a:cubicBezTo>
                                      <a:cubicBezTo>
                                        <a:pt x="215" y="590"/>
                                        <a:pt x="199" y="541"/>
                                        <a:pt x="225" y="510"/>
                                      </a:cubicBezTo>
                                      <a:cubicBezTo>
                                        <a:pt x="286" y="439"/>
                                        <a:pt x="310" y="556"/>
                                        <a:pt x="315" y="570"/>
                                      </a:cubicBezTo>
                                      <a:cubicBezTo>
                                        <a:pt x="281" y="706"/>
                                        <a:pt x="207" y="657"/>
                                        <a:pt x="75" y="645"/>
                                      </a:cubicBezTo>
                                      <a:cubicBezTo>
                                        <a:pt x="19" y="626"/>
                                        <a:pt x="44" y="637"/>
                                        <a:pt x="0" y="61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15pt;margin-top:-8.3pt;width:63.95pt;height:47.15pt" coordorigin="443,-166" coordsize="1279,943">
                      <v:oval id="shape_0" fillcolor="white" stroked="t" o:allowincell="t" style="position:absolute;left:442;top:28;width:344;height:749;mso-wrap-style:none;v-text-anchor:middle;rotation:248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oval id="shape_0" fillcolor="white" stroked="t" o:allowincell="t" style="position:absolute;left:801;top:223;width:254;height:104;mso-wrap-style:none;v-text-anchor:middle;rotation:248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shape id="shape_0" coordsize="705,782" path="m450,0c483,49,522,71,555,120c534,205,527,260,480,330c485,365,473,407,495,435c516,461,669,477,690,480c695,495,705,509,705,525c705,560,702,597,690,630c655,725,548,736,465,750c283,736,261,782,210,630c215,590,199,541,225,510c286,439,310,556,315,570c281,706,207,657,75,645c19,626,44,637,0,615e" stroked="t" o:allowincell="t" style="position:absolute;left:1017;top:-165;width:704;height:781;mso-wrap-style:none;v-text-anchor:middle;rotation:248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4445</wp:posOffset>
                      </wp:positionV>
                      <wp:extent cx="95885" cy="105410"/>
                      <wp:effectExtent l="9525" t="8890" r="9525" b="889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96120" cy="10584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pt;margin-top:0.35pt;width:7.45pt;height:8.3pt;flip:x" type="_x0000_t32">
                      <v:stroke color="#00b050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109220</wp:posOffset>
                      </wp:positionV>
                      <wp:extent cx="952500" cy="295275"/>
                      <wp:effectExtent l="0" t="0" r="0" b="0"/>
                      <wp:wrapNone/>
                      <wp:docPr id="2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250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„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normal“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pt;height:23.25pt;mso-wrap-distance-left:9.05pt;mso-wrap-distance-right:9.05pt;mso-wrap-distance-top:0pt;mso-wrap-distance-bottom:0pt;margin-top:8.6pt;mso-position-vertical-relative:text;margin-left:2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„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normal“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5, Y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tal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6, X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„</w:t>
            </w:r>
            <w:r>
              <w:rPr>
                <w:rFonts w:cs="Arial" w:ascii="Arial" w:hAnsi="Arial"/>
                <w:sz w:val="28"/>
                <w:szCs w:val="28"/>
              </w:rPr>
              <w:t>normaler“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nn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7, XX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10160</wp:posOffset>
                      </wp:positionV>
                      <wp:extent cx="3067050" cy="579755"/>
                      <wp:effectExtent l="0" t="0" r="0" b="0"/>
                      <wp:wrapNone/>
                      <wp:docPr id="2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7050" cy="579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Klinefelter-Männer, zunehmend körperlich &amp; geistig beeinträchtig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1.5pt;height:45.65pt;mso-wrap-distance-left:9.05pt;mso-wrap-distance-right:9.05pt;mso-wrap-distance-top:0pt;mso-wrap-distance-bottom:0pt;margin-top:0.8pt;mso-position-vertical-relative:text;margin-left:2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Klinefelter-Männer, zunehmend körperlich &amp; geistig beeinträchtig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8, XXX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9, XXXXY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87630" distR="33020" simplePos="0" locked="0" layoutInCell="1" allowOverlap="1" relativeHeight="9">
                      <wp:simplePos x="0" y="0"/>
                      <wp:positionH relativeFrom="column">
                        <wp:posOffset>128905</wp:posOffset>
                      </wp:positionH>
                      <wp:positionV relativeFrom="paragraph">
                        <wp:posOffset>-171450</wp:posOffset>
                      </wp:positionV>
                      <wp:extent cx="1055370" cy="60388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55520" cy="603720"/>
                                <a:chOff x="0" y="0"/>
                                <a:chExt cx="1055520" cy="603720"/>
                              </a:xfrm>
                            </wpg:grpSpPr>
                            <wps:wsp>
                              <wps:cNvSpPr/>
                              <wps:spPr>
                                <a:xfrm rot="14875200">
                                  <a:off x="151920" y="174600"/>
                                  <a:ext cx="219240" cy="476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4875200">
                                  <a:off x="379080" y="298440"/>
                                  <a:ext cx="162000" cy="66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4875200">
                                  <a:off x="516600" y="52560"/>
                                  <a:ext cx="447840" cy="49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05" h="782">
                                      <a:moveTo>
                                        <a:pt x="450" y="0"/>
                                      </a:moveTo>
                                      <a:cubicBezTo>
                                        <a:pt x="483" y="49"/>
                                        <a:pt x="522" y="71"/>
                                        <a:pt x="555" y="120"/>
                                      </a:cubicBezTo>
                                      <a:cubicBezTo>
                                        <a:pt x="534" y="205"/>
                                        <a:pt x="527" y="260"/>
                                        <a:pt x="480" y="330"/>
                                      </a:cubicBezTo>
                                      <a:cubicBezTo>
                                        <a:pt x="485" y="365"/>
                                        <a:pt x="473" y="407"/>
                                        <a:pt x="495" y="435"/>
                                      </a:cubicBezTo>
                                      <a:cubicBezTo>
                                        <a:pt x="516" y="461"/>
                                        <a:pt x="669" y="477"/>
                                        <a:pt x="690" y="480"/>
                                      </a:cubicBezTo>
                                      <a:cubicBezTo>
                                        <a:pt x="695" y="495"/>
                                        <a:pt x="705" y="509"/>
                                        <a:pt x="705" y="525"/>
                                      </a:cubicBezTo>
                                      <a:cubicBezTo>
                                        <a:pt x="705" y="560"/>
                                        <a:pt x="702" y="597"/>
                                        <a:pt x="690" y="630"/>
                                      </a:cubicBezTo>
                                      <a:cubicBezTo>
                                        <a:pt x="655" y="725"/>
                                        <a:pt x="548" y="736"/>
                                        <a:pt x="465" y="750"/>
                                      </a:cubicBezTo>
                                      <a:cubicBezTo>
                                        <a:pt x="283" y="736"/>
                                        <a:pt x="261" y="782"/>
                                        <a:pt x="210" y="630"/>
                                      </a:cubicBezTo>
                                      <a:cubicBezTo>
                                        <a:pt x="215" y="590"/>
                                        <a:pt x="199" y="541"/>
                                        <a:pt x="225" y="510"/>
                                      </a:cubicBezTo>
                                      <a:cubicBezTo>
                                        <a:pt x="286" y="439"/>
                                        <a:pt x="310" y="556"/>
                                        <a:pt x="315" y="570"/>
                                      </a:cubicBezTo>
                                      <a:cubicBezTo>
                                        <a:pt x="281" y="706"/>
                                        <a:pt x="207" y="657"/>
                                        <a:pt x="75" y="645"/>
                                      </a:cubicBezTo>
                                      <a:cubicBezTo>
                                        <a:pt x="19" y="626"/>
                                        <a:pt x="44" y="637"/>
                                        <a:pt x="0" y="61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15pt;margin-top:-9.45pt;width:63.95pt;height:47.2pt" coordorigin="443,-189" coordsize="1279,944">
                      <v:oval id="shape_0" fillcolor="white" stroked="t" o:allowincell="t" style="position:absolute;left:442;top:5;width:344;height:749;mso-wrap-style:none;v-text-anchor:middle;rotation:248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oval id="shape_0" fillcolor="white" stroked="t" o:allowincell="t" style="position:absolute;left:801;top:200;width:254;height:104;mso-wrap-style:none;v-text-anchor:middle;rotation:248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shape id="shape_0" coordsize="705,782" path="m450,0c483,49,522,71,555,120c534,205,527,260,480,330c485,365,473,407,495,435c516,461,669,477,690,480c695,495,705,509,705,525c705,560,702,597,690,630c655,725,548,736,465,750c283,736,261,782,210,630c215,590,199,541,225,510c286,439,310,556,315,570c281,706,207,657,75,645c19,626,44,637,0,615e" stroked="t" o:allowincell="t" style="position:absolute;left:1017;top:-188;width:704;height:781;mso-wrap-style:none;v-text-anchor:middle;rotation:248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46380</wp:posOffset>
                      </wp:positionH>
                      <wp:positionV relativeFrom="paragraph">
                        <wp:posOffset>184785</wp:posOffset>
                      </wp:positionV>
                      <wp:extent cx="95885" cy="105410"/>
                      <wp:effectExtent l="9525" t="8890" r="9525" b="889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96480" cy="10584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4pt;margin-top:14.55pt;width:7.5pt;height:8.3pt;flip:x" type="_x0000_t32">
                      <v:stroke color="#00b050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184785</wp:posOffset>
                      </wp:positionV>
                      <wp:extent cx="95885" cy="105410"/>
                      <wp:effectExtent l="9525" t="8890" r="9525" b="889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96480" cy="10584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5pt;margin-top:14.55pt;width:7.5pt;height:8.3pt;flip:x" type="_x0000_t32">
                      <v:stroke color="#00b050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6, Y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tal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7, XY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plo-Y-Männer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8, XXY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219075</wp:posOffset>
                      </wp:positionV>
                      <wp:extent cx="2780665" cy="568325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0665" cy="568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zunehmend körperlich &amp; geistig beeinträchtig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8.95pt;height:44.75pt;mso-wrap-distance-left:9.05pt;mso-wrap-distance-right:9.05pt;mso-wrap-distance-top:0pt;mso-wrap-distance-bottom:0pt;margin-top:17.25pt;mso-position-vertical-relative:text;margin-left:17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zunehmend körperlich &amp; geistig beeinträchtig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 XXXY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 XXXXYY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3:13:00Z</dcterms:created>
  <dc:creator>tl</dc:creator>
  <dc:description/>
  <cp:keywords/>
  <dc:language>en-US</dc:language>
  <cp:lastModifiedBy>tl</cp:lastModifiedBy>
  <dcterms:modified xsi:type="dcterms:W3CDTF">2008-11-10T13:31:00Z</dcterms:modified>
  <cp:revision>1</cp:revision>
  <dc:subject/>
  <dc:title/>
</cp:coreProperties>
</file>